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 </w:t>
      </w:r>
      <w:r>
        <w:rPr>
          <w:rFonts w:cs="Arial" w:ascii="Arial" w:hAnsi="Arial"/>
          <w:b/>
          <w:sz w:val="28"/>
          <w:szCs w:val="28"/>
          <w:u w:val="single"/>
        </w:rPr>
        <w:t>Hodnotící zpráva hospodaření obce Hlušovice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Hospodaření obce skončilo k 31.12.2011 s příjmy ve výši 6.924.943,36 Kč a výdaji ve výši 6.143747,56 Kč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 toho daňové příjmy 5.506.108,66 Kč, nedaňové příjmy 999.968,56 Kč, za pronajaté pozemky jsme obdrželi 86.120,- Kč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Dotace, které obec obdržela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POV – výstavba chodníku Akátová 240.000,- Kč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Na sčítání lidu: 3.807,- Kč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V rámci vypořádání ze státním rozpočtem bylo vráceno 3.807,- Kč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bec hospodařila podle schváleného rozpočtu. Během roku provedla 4 rozpočtová opatření. Kontrolní výbor dvě a finanční výbor pět kontrol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Zůstatek na ZBÚ činil 535.855,88 Kč.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Obec splácí úvěr u ČS ve výši 30.000 tisíc měsíčně. Zůstatek k 31.12. 2011 činí 649.946,22 Kč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8"/>
          <w:szCs w:val="28"/>
          <w:u w:val="single"/>
        </w:rPr>
      </w:pPr>
      <w:r>
        <w:rPr>
          <w:rFonts w:cs="Arial" w:ascii="Arial" w:hAnsi="Arial"/>
          <w:b/>
          <w:i/>
          <w:sz w:val="28"/>
          <w:szCs w:val="28"/>
          <w:u w:val="single"/>
        </w:rPr>
        <w:t>Mezi hlavní výdaje obce patří: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Chodník Akátová: 479.836 Kč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Čištění jímek: 58.326 Kč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načení ulic-oprava: 30.000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Dopravní značení: 190.069 Kč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>Územní plán: 65.234 Kč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Oprava topení MŠ: 154.102 Kč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Splátka úvěru: 360.000,- Kč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Příspěvek na požární ochranu (dobrovolní hasiči Bohuňovice): 50.000 Kč</w:t>
      </w:r>
    </w:p>
    <w:p>
      <w:pPr>
        <w:pStyle w:val="Normal"/>
        <w:jc w:val="both"/>
        <w:rPr/>
      </w:pPr>
      <w:r>
        <w:rPr>
          <w:rFonts w:cs="Arial" w:ascii="Arial" w:hAnsi="Arial"/>
          <w:sz w:val="28"/>
          <w:szCs w:val="28"/>
        </w:rPr>
        <w:t xml:space="preserve">Kanalizace celkem: 700.350 Kč 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Komunální, bio odpad: 375.546 Kč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 xml:space="preserve">Příspěvková organizace MŠ Hlušovice měla hospodářský výsledek </w:t>
      </w:r>
      <w:r>
        <w:rPr>
          <w:rFonts w:cs="Arial" w:ascii="Arial" w:hAnsi="Arial"/>
          <w:b/>
          <w:sz w:val="28"/>
          <w:szCs w:val="28"/>
        </w:rPr>
        <w:t>13 380,49</w:t>
      </w:r>
      <w:r>
        <w:rPr>
          <w:rFonts w:cs="Arial" w:ascii="Arial" w:hAnsi="Arial"/>
          <w:sz w:val="28"/>
          <w:szCs w:val="28"/>
        </w:rPr>
        <w:t xml:space="preserve"> Kč výnosy </w:t>
      </w:r>
      <w:r>
        <w:rPr>
          <w:rFonts w:cs="Arial" w:ascii="Arial" w:hAnsi="Arial"/>
          <w:b/>
          <w:sz w:val="28"/>
          <w:szCs w:val="28"/>
        </w:rPr>
        <w:t>429 396,80</w:t>
      </w:r>
      <w:r>
        <w:rPr>
          <w:rFonts w:cs="Arial" w:ascii="Arial" w:hAnsi="Arial"/>
          <w:sz w:val="28"/>
          <w:szCs w:val="28"/>
        </w:rPr>
        <w:t xml:space="preserve"> –Kč a náklady </w:t>
      </w:r>
      <w:r>
        <w:rPr>
          <w:rFonts w:cs="Arial" w:ascii="Arial" w:hAnsi="Arial"/>
          <w:b/>
          <w:sz w:val="28"/>
          <w:szCs w:val="28"/>
        </w:rPr>
        <w:t>416 016,30</w:t>
      </w:r>
      <w:r>
        <w:rPr>
          <w:rFonts w:cs="Arial" w:ascii="Arial" w:hAnsi="Arial"/>
          <w:color w:val="FF0000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Kč. Obec  přispěla částkou na provoz ve výši 370 000,- Kč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Za žáky ZŠ zaplatila obec Hlušovice částku ve výši 592.565,- Kč.</w:t>
      </w:r>
    </w:p>
    <w:p>
      <w:pPr>
        <w:pStyle w:val="Normal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>______________________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ab/>
        <w:t>Křížová Hana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7T06:31:00Z</dcterms:created>
  <dc:creator>Uzivatel</dc:creator>
  <dc:description/>
  <cp:keywords/>
  <dc:language>en-US</dc:language>
  <cp:lastModifiedBy>Uživatel</cp:lastModifiedBy>
  <cp:lastPrinted>2012-02-06T11:59:00Z</cp:lastPrinted>
  <dcterms:modified xsi:type="dcterms:W3CDTF">2012-02-06T10:59:00Z</dcterms:modified>
  <cp:revision>6</cp:revision>
  <dc:subject/>
  <dc:title>Č</dc:title>
</cp:coreProperties>
</file>