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caps/>
          <w:sz w:val="40"/>
          <w:u w:val="single"/>
        </w:rPr>
      </w:pPr>
      <w:r>
        <w:rPr>
          <w:b/>
          <w:caps/>
          <w:sz w:val="40"/>
          <w:u w:val="single"/>
        </w:rPr>
        <w:t>závěrečný účet obce hlušovice za rok 2011</w:t>
      </w:r>
    </w:p>
    <w:p>
      <w:pPr>
        <w:pStyle w:val="Normal"/>
        <w:jc w:val="center"/>
        <w:rPr>
          <w:b/>
          <w:b/>
          <w:caps/>
          <w:sz w:val="36"/>
          <w:u w:val="single"/>
        </w:rPr>
      </w:pPr>
      <w:r>
        <w:rPr>
          <w:b/>
          <w:caps/>
          <w:sz w:val="36"/>
          <w:u w:val="single"/>
        </w:rPr>
      </w:r>
    </w:p>
    <w:p>
      <w:pPr>
        <w:pStyle w:val="Normal"/>
        <w:jc w:val="both"/>
        <w:rPr/>
      </w:pPr>
      <w:r>
        <w:rPr/>
        <w:t>Přílohy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</w:t>
        <w:tab/>
        <w:t>Rozbor plnění příjmů a čerpání výdajů dle jednotlivých položek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</w:t>
        <w:tab/>
        <w:t>Rozbor hospodaření obce Hlušov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</w:t>
        <w:tab/>
        <w:t>Vyúčtování dotací ze SR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</w:t>
        <w:tab/>
        <w:t xml:space="preserve">Rozvaha organizačních složek státu, územně samosprávných celků a příspěvkových </w:t>
        <w:tab/>
        <w:t>organiz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</w:t>
        <w:tab/>
        <w:t xml:space="preserve">Příloha k rozvaze organizačních složek státu, územně samosprávných celků a </w:t>
        <w:tab/>
        <w:tab/>
        <w:t>příspěvkových organizací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*</w:t>
        <w:tab/>
        <w:t>Zpráva o výsledku přezkoumání hospodaření obce Hlušovice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* </w:t>
        <w:tab/>
        <w:t xml:space="preserve">Příloha účetní závěrky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yvěšeno na úřední desce: 6.2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ejmuto z úřední desky: 22.2.20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Schváleno ZO: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e stejné době vyvěšeno i elektronicky</w:t>
      </w:r>
    </w:p>
    <w:sectPr>
      <w:type w:val="nextPage"/>
      <w:pgSz w:w="11906" w:h="16838"/>
      <w:pgMar w:left="1440" w:right="144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sz w:val="26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2T11:18:00Z</dcterms:created>
  <dc:creator>Obec</dc:creator>
  <dc:description/>
  <cp:keywords/>
  <dc:language>en-US</dc:language>
  <cp:lastModifiedBy>Uživatel</cp:lastModifiedBy>
  <cp:lastPrinted>2012-02-06T12:55:00Z</cp:lastPrinted>
  <dcterms:modified xsi:type="dcterms:W3CDTF">2012-02-06T11:55:00Z</dcterms:modified>
  <cp:revision>16</cp:revision>
  <dc:subject/>
  <dc:title/>
</cp:coreProperties>
</file>